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3028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1. decem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Budžeta Republike Srpske za 2017. godin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21. decembra 2016. godine, razmatrao Prijedlog Budžeta Republike Srpske za 2017. godin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Danijela Mrda, predsjednica Odbora, Gordana Tešanović, Snježana Božić, Krsto Jandrić, Zlatko Maksimović, Zdenka Gojković, Nikola Baštinac i Nataša Radulović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Goran Đorđić i Milan Švrak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Budžeta, podnijela je Nevena Lejić, predstavnica Ministarstva finansija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sa sedam glasova za i jednim glasom protiv (Krsto Jandr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Budžeta Republike Srpske za 2017. godinu – po hitnom postupku, razmatra na Dvadeset prv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3028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1. decemb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i i dopunama Zakona o platama zaposlenih u oblasti prosvjete i kultur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21. decembra 2016. godine, razmatrao Prijedlog zakona o izmjeni i dopunama Zakona o platama zaposlenih u oblasti prosvjete i kulture Republike Srpske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Danijela Mrda, predsjednica Odbora, Gordana Tešanović, Snježana Božić, Krsto Jandrić, Zdenka Gojković, Nikola Baštinac i Nataša Radulov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Zlatko Maksimović, Goran Đorđić i Milan Švrak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Gordana Mihajl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sa pet glasova za i dva uzdržana glasa (Snježana Božić i Krsto Jandr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i i dopunama Zakona o platama zaposlenih u oblasti prosvjete i kulture Republike Srpske – po hitnom postupku, razmatra na Dvadeset prv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6-12-22T07:59:00Z</cp:lastPrinted>
  <dcterms:modified xsi:type="dcterms:W3CDTF">2016-12-27T08:38:00Z</dcterms:modified>
  <cp:revision>589</cp:revision>
  <dc:subject/>
  <dc:title>Датум, 10</dc:title>
</cp:coreProperties>
</file>